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/>
      </w:pPr>
      <w:r>
        <w:rPr>
          <w:i/>
          <w:iCs/>
          <w:sz w:val="22"/>
          <w:szCs w:val="22"/>
        </w:rPr>
        <w:t>Załącznik nr 4 do zapytania ofertowego nr 1/2025/FEPK.01.</w:t>
      </w:r>
    </w:p>
    <w:p>
      <w:pPr>
        <w:pStyle w:val="Normal"/>
        <w:spacing w:lineRule="auto" w:line="27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kstkomentarza1"/>
        <w:spacing w:lineRule="auto" w:line="276"/>
        <w:rPr>
          <w:rFonts w:ascii="Times New Roman" w:hAnsi="Times New Roman" w:cs="Times New Roman"/>
          <w:b/>
          <w:b/>
          <w:i/>
          <w:i/>
          <w:iCs/>
          <w:color w:val="C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/>
          <w:iCs/>
          <w:color w:val="C00000"/>
          <w:sz w:val="22"/>
          <w:szCs w:val="22"/>
          <w:lang w:val="pl-PL"/>
        </w:rPr>
      </w:r>
    </w:p>
    <w:p>
      <w:pPr>
        <w:pStyle w:val="Tekstkomentarza1"/>
        <w:spacing w:lineRule="auto" w:line="276"/>
        <w:jc w:val="center"/>
        <w:rPr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SPECYFIKACJA DOSTAW I USŁUG</w:t>
      </w:r>
    </w:p>
    <w:p>
      <w:pPr>
        <w:pStyle w:val="Tekstkomentarza1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val="pl-PL" w:eastAsia="pl-PL"/>
        </w:rPr>
        <w:t>I. Informacje wstępne</w:t>
      </w:r>
    </w:p>
    <w:p>
      <w:pPr>
        <w:pStyle w:val="Tekstkomentarza1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val="pl-PL" w:eastAsia="pl-PL"/>
        </w:rPr>
        <w:t>Niniejsza specyfikacja określa wymagania funkcjonalne i techniczne w zakresie dostawy, montażu oraz uruchomienia fabrycznie nowego sprzętu i maszyn do obróbki drewna na potrzeby realizacji projektu pn. „Wzrost konkurencyjności firmy PIOTR JAROSIEWICZ FPHU PARMA poprzez wdrożenie nowych usług”.</w:t>
      </w:r>
    </w:p>
    <w:p>
      <w:pPr>
        <w:pStyle w:val="Tekstkomentarza1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val="pl-PL" w:eastAsia="pl-PL"/>
        </w:rPr>
        <w:t>1. Realizacja zakresu zamówienia musi być wykonana w oparciu o obowiązujące przepisy, przez Dostawcę posiadającego stosowne doświadczenie, uprawnienia i potencjał wykonawczy oraz osoby o odpowiednich kwalifikacjach i doświadczeniu zawodowym.</w:t>
      </w:r>
    </w:p>
    <w:p>
      <w:pPr>
        <w:pStyle w:val="Tekstkomentarza1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val="pl-PL" w:eastAsia="pl-PL"/>
        </w:rPr>
        <w:t>2. Zamawiający wymaga, aby sprzęt i maszyny dostarczone w ramach realizacji umowy były nowe, nie używane (dostarczane) wcześniej w innych projektach.</w:t>
      </w:r>
    </w:p>
    <w:p>
      <w:pPr>
        <w:pStyle w:val="Tekstkomentarza1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val="pl-PL" w:eastAsia="pl-PL"/>
        </w:rPr>
        <w:t>Wykonawca jest zobowiązany do skalkulowania wszelkich kosztów związanych z:</w:t>
      </w:r>
    </w:p>
    <w:p>
      <w:pPr>
        <w:pStyle w:val="Tekstkomentarza1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val="pl-PL" w:eastAsia="pl-PL"/>
        </w:rPr>
        <w:t>- dostawą, instalacją i montażem sprzętu i maszyn w docelowym miejscu eksploatacji.</w:t>
      </w:r>
    </w:p>
    <w:p>
      <w:pPr>
        <w:pStyle w:val="Tekstkomentarza1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val="pl-PL" w:eastAsia="pl-PL"/>
        </w:rPr>
        <w:t>Ogólne wymagania obsługi gwarancyjno-serwisowej w zakresie dostaw:</w:t>
      </w:r>
    </w:p>
    <w:p>
      <w:pPr>
        <w:pStyle w:val="Tekstkomentarza1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val="pl-PL" w:eastAsia="pl-PL"/>
        </w:rPr>
        <w:t>a. Wszystkie elementy wchodzące w skład przedmiotu zamówienia powinny być objęte 24 miesięczną gwarancją.</w:t>
      </w:r>
    </w:p>
    <w:p>
      <w:pPr>
        <w:pStyle w:val="Tekstkomentarza1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val="pl-PL" w:eastAsia="pl-PL"/>
        </w:rPr>
        <w:t>b. W okresie gwarancji Dostawca zobowiązany jest zapewnić Zamawiającemu:</w:t>
      </w:r>
    </w:p>
    <w:p>
      <w:pPr>
        <w:pStyle w:val="Tekstkomentarza1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val="pl-PL" w:eastAsia="pl-PL"/>
        </w:rPr>
        <w:t xml:space="preserve">•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val="pl-PL" w:eastAsia="pl-PL"/>
        </w:rPr>
        <w:t>usuwanie wszelkich wad i nieprawidłowości powstałych na wskutek standardowej i zgodnej z przeznaczeniem eksploatacji przedmiotu zamówienia</w:t>
      </w:r>
    </w:p>
    <w:p>
      <w:pPr>
        <w:pStyle w:val="Tekstkomentarza1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val="pl-PL" w:eastAsia="pl-PL"/>
        </w:rPr>
        <w:t xml:space="preserve">•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val="pl-PL" w:eastAsia="pl-PL"/>
        </w:rPr>
        <w:t>przyjmowanie zgłoszeń serwisowych w godzinach 8.00-15.00 (telefon lub e-mail) z możliwością zgłaszania awarii bezpośrednio u producenta (na wypadek braku reakcji serwisowej ze strony Dostawcy)</w:t>
      </w:r>
    </w:p>
    <w:p>
      <w:pPr>
        <w:pStyle w:val="Tekstkomentarza1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val="pl-PL" w:eastAsia="pl-PL"/>
        </w:rPr>
        <w:t xml:space="preserve">•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val="pl-PL" w:eastAsia="pl-PL"/>
        </w:rPr>
        <w:t>naprawę, nie później niż w ciągu 14 dni, od momentu zgłoszenia usterki</w:t>
      </w:r>
    </w:p>
    <w:p>
      <w:pPr>
        <w:pStyle w:val="Tekstkomentarza1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val="pl-PL" w:eastAsia="pl-PL"/>
        </w:rPr>
        <w:t xml:space="preserve">•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val="pl-PL" w:eastAsia="pl-PL"/>
        </w:rPr>
        <w:t>dostęp do bezpośredniego wsparcia technicznego producenta.</w:t>
      </w:r>
    </w:p>
    <w:p>
      <w:pPr>
        <w:pStyle w:val="Tekstkomentarza1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val="pl-PL" w:eastAsia="pl-PL"/>
        </w:rPr>
        <w:t>c. Jeżeli w trakcie trwania gwarancji, istnieje konieczność wykonywania płatnych okresowych przeglądów gwarancyjnych, wówczas przeglądy te będą wykonywane na koszt Dostawcy.</w:t>
      </w:r>
    </w:p>
    <w:p>
      <w:pPr>
        <w:pStyle w:val="Tekstkomentarza1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val="pl-PL" w:eastAsia="pl-PL"/>
        </w:rPr>
        <w:t>Jeżeli w opisie przedmiotu zamówienia znajdują się jakiekolwiek znaki towarowe, patent, czy pochodzenie – należy przyjąć, że Zamawiający podał taki opis ze wskazaniem na typ i dopuszcza składanie ofert równoważnych o parametrach techniczno–eksploatacyjno-użytkowych nie gorszych niż te, podane w opisie przedmiotu zamówienia.</w:t>
      </w:r>
    </w:p>
    <w:p>
      <w:pPr>
        <w:pStyle w:val="Tekstkomentarza1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val="pl-PL" w:eastAsia="pl-PL"/>
        </w:rPr>
        <w:t>Wykonawca, który powołuje się na rozwiązania równoważne opisywane przez Zamawiającego jest obowiązany wykazać, że oferowane przez niego dostawy, usługi spełniają wymagania określone przez Zamawiającego.</w:t>
      </w:r>
    </w:p>
    <w:p>
      <w:pPr>
        <w:pStyle w:val="Tekstkomentarza1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val="pl-PL" w:eastAsia="pl-PL"/>
        </w:rPr>
      </w:r>
    </w:p>
    <w:p>
      <w:pPr>
        <w:pStyle w:val="Tekstkomentarza1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val="pl-PL" w:eastAsia="pl-PL"/>
        </w:rPr>
        <w:t xml:space="preserve">II.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val="pl-PL" w:eastAsia="pl-PL"/>
        </w:rPr>
        <w:t>Dostawa, montaż oraz uruchomienie fabrycznie nowego sprzętu i maszyn do obróbki drewna:</w:t>
      </w:r>
    </w:p>
    <w:p>
      <w:pPr>
        <w:pStyle w:val="Tekstkomentarza1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val="pl-PL"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0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Tekstkomentarza1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pl-PL" w:eastAsia="pl-PL"/>
              </w:rPr>
              <w:t>L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Tekstkomentarza1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pl-PL" w:eastAsia="pl-PL"/>
              </w:rPr>
              <w:t>Nazwa maszyn i urządzeń oraz minimalne parametr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Tekstkomentarza1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pl-PL" w:eastAsia="pl-PL"/>
              </w:rPr>
              <w:t>Ilość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komentarza1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pl-PL" w:eastAsia="pl-PL"/>
              </w:rPr>
              <w:t>I część - dostawa i montaż stacjonarnych maszyn stolarskich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pl-PL" w:eastAsia="pl-PL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Wyrówniarka: 1 szt., parametry: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 ze stołem,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- częstotl. 50 Hz,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 moc 5,5 kW, 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szerokość strugania minimum 510 milimetrów,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średnica wału nożowego z maksymalnie dwoma spiralami minimum 119 mm,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elektryczne podnoszenie stołu wyrówniarki z dokładnością do 0,1mm i wyświetlaczem LED,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silnik o mocy minimum 5,5kW,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</w:rPr>
              <w:t xml:space="preserve">- osłona wału łamana, 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długość stołów minimum 3000 milimetry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Zastosowanie: wyrównanie chropowatych pow. drewna o niereg. Kształta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pl-PL" w:eastAsia="pl-P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pl-PL" w:eastAsia="pl-PL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Grubiarka: 1 szt., parametry: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 szer. strug. 630 mm,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- wysokość strugania w zakresie 3-300 mm,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pręd. strug. 4-16 m/min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</w:rPr>
              <w:t>- średnica wału nożowego z maksymalnie dwoma spiralami - minimum 119 mm,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wał z wymiennymi czterostronnymi nożami i kątowym natarciem,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elektryczne podnoszenie stołu grubiarki z dokładnością do 0,1mm i wyświetlaczem LED,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silnik minimum 7.3KW,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drugi stalowy napędzany walec wyciągający napędzany,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podnoszenie stołu na 4 podnośnikach śrubowych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Zastosowanie: wstępna obróbka surowego drewna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pl-PL" w:eastAsia="pl-P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pl-PL" w:eastAsia="pl-PL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Szczotkarka: 1 szt., parametry: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 szer. robocza 650 mm,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 wys. robocza 3-200 mm,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- stół posuwowy, elektr. reg. wysok,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dwa silniki o mocy minimum 4kW,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elektryczne podnoszenie stołu,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</w:rPr>
              <w:t>- bezstopniowa prędkość dywanu posuwowego w zakresie minimum 2,5-10 m/min,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stół podporowy z regulacją wysokości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Zastosowanie: polerowanie, czyszczenie, szlifowanie i wygładzanie płaskich powierzchni, filungów i elementów frezowanych, gratowanie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pl-PL" w:eastAsia="pl-P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pl-PL" w:eastAsia="pl-PL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Odciągarko-odpylarka: 1 szt., parametry: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 max. natęż. przepływu 5000 m3/h,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- króciec odciągu min. 250 mm,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 moc 5,5 kW. 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moc ssania minimum 5000 m2 powietrza,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średnica króćca odciągu minimum fi250,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</w:rPr>
              <w:t xml:space="preserve">- pojemność worków na trociny minimum 2x210litrów,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</w:rPr>
              <w:t>- szybka bez narzędziowa wymiana dolnych worków na trociny,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</w:rPr>
              <w:t>- system gaśniczy - gaśnica proszkowa,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filtry antystatyczne,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otrząsanie filtrów podczas pracy urządzenia pneumatyczne,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</w:rPr>
              <w:t>- powierzchnia filtracyjna minimum 50 m2,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automatyka włączania i wyłączania od 1 do max 8 maszyn,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sterowanie automatyką indukcyjne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Zastosowanie: odsysanie wiórów i oczyszczanie powietrz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lang w:eastAsia="pl-PL"/>
              </w:rPr>
            </w:pPr>
            <w:r>
              <w:rPr>
                <w:bCs/>
                <w:kern w:val="0"/>
                <w:lang w:eastAsia="pl-P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pl-PL" w:eastAsia="pl-PL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Pilarka formatowa: 1 szt., parametry: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 min. wys. cięcia 155mm przy 900 i 109mm przy 450 w połącz. z tarczą piły o śr. 450mm,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 min. dł. cięcia 2500mm,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- moc 7,5kW,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agregat piły z dwustronnym zawieszeniem oraz wkładkami z materiału syntetycznego, trudnościeralnego,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</w:rPr>
              <w:t>- min. 3 prędkości obrotowe piły 3500/4500/5500 obr/min i napędzanym paskiem wielorowkowym,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podnoszenie i przechył agregatu z ustawieniem elektrycznym i wyświetlaczem Led z dokładnością 0,1mm,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osłona górna tarczy piły na wysięgniku, odchylana z pola pracy w całości,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</w:rPr>
              <w:t>- stół formatowy o długości min. 3200 mm i prowadzeniem na wałkach tocznych,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</w:rPr>
              <w:t>- przykładnica poprzeczna o długości min. 3200 mm  z wyświetlaczem LED,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</w:rPr>
              <w:t>- elektromotoryczna przykładnica równoległa o zasięgu maksymalnie do 1250mm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Zastosowanie: przecinanie produktów drewn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lang w:eastAsia="pl-PL"/>
              </w:rPr>
            </w:pPr>
            <w:r>
              <w:rPr>
                <w:bCs/>
                <w:kern w:val="0"/>
                <w:lang w:eastAsia="pl-P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pl-PL" w:eastAsia="pl-PL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Frezarka: 1 szt., parametry: 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ze stołem, 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min. 3 prędkości obrotowe, 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50 Hz, 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moc 5,5 kW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</w:rPr>
              <w:t>- przykładnica frezarki min. fi230 z systemem zapewniającym równoległe prowadzenie przykładnicy frezarskiej do stołu formatowego prowadzonego na wałkach tocznych,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</w:rPr>
              <w:t>- wrzeciono frezarki min. fi30 o wysokości użytecznej min. 115 mm napędzane paskiem wielorowkowym z automatycznym naciągiem i możliwością wymiany wrzeciona z łożyskami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</w:rPr>
              <w:t>- elektryczne podnoszenie i przechylanie  wrzeciona z dokładnością do 0,1 mm i wyświetlaczem LED,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gniazdo do sterowania urządzeniem posuwowym,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</w:rPr>
              <w:t>- stół przesuwny o długości min. 1300mm przykładnicą poprzeczną min. 1100mm.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Zastosowanie: profil. krawędzi, wyrówn. krzywych krawędzi desek, rowkowanie i wręgowanie, wykon. dekoracyjnych wycię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lang w:eastAsia="pl-PL"/>
              </w:rPr>
            </w:pPr>
            <w:r>
              <w:rPr>
                <w:bCs/>
                <w:kern w:val="0"/>
                <w:lang w:eastAsia="pl-PL"/>
              </w:rPr>
              <w:t>1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komentarza1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pl-PL" w:eastAsia="pl-PL"/>
              </w:rPr>
              <w:t>II część - dostawa ręcznych elektronarzędzi ciesielskich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pl-PL" w:eastAsia="pl-PL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Strug ciesielski: 1 szt., param.: szer. strugania 320 mm, głęb. strugania 0–3 mm, śr. głowicy Ø74 mm, pręd. obrot. 8500 1/min, moc 2700W. Zastosowanie: do obróbki litego drewn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pl-PL" w:eastAsia="pl-P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pl-PL" w:eastAsia="pl-PL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Frezarka ciesielska: 1 szt., param.: głęb. frezowania (wręgi) 70 m, zakres kątów 0–60°, pręd. obrot. 4050 1/ min, moc 3000W. Zastosowywanie: zaciosy i wręgi, do obróbki drewn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pl-PL" w:eastAsia="pl-P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pl-PL" w:eastAsia="pl-PL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Pilarka łańcuchowa: 1 szt., parametry: głęb. cięcia 400 mm, kąt nachylenia -15° – +60°, szer. cięcia 6,8 mm, pręd. obrot. 3600 1/min. Zastosowanie: cięcie wzdłużne i poprzeczne, wycięcia, do cięcia litego drewna i pły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pl-PL" w:eastAsia="pl-P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pl-PL" w:eastAsia="pl-PL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Arunda: 1 szt., param.: z ogranicznikami dającymi możliwość nachylenia szablonu pod kątami do -50°/90°/+50°. System do rzemieśln. wytwarzania połączeń typu drewno w drewnie w kształcie jaskółczego ogon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pl-PL" w:eastAsia="pl-P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pl-PL" w:eastAsia="pl-PL"/>
              </w:rPr>
              <w:t>1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Pilarka ciesielska: 1 szt., param.: głęb. cięcia 10 –185 mm, zakres kątów cięcia 0–60°, prędk. obrot. 1400– 1700 1/min, moc 3000W. Zastosowanie: przecinanie drewn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lang w:eastAsia="pl-PL"/>
              </w:rPr>
            </w:pPr>
            <w:r>
              <w:rPr>
                <w:bCs/>
                <w:kern w:val="0"/>
                <w:lang w:eastAsia="pl-P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pl-PL" w:eastAsia="pl-PL"/>
              </w:rPr>
              <w:t>1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Dłutownica łańcuchowa: 1 szt, param.: głęb. dłutowania 100 mm, pręd. obrot. 4050 1/m, moc 2500W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Zastosowanie: wykonywanie otworów i specjal. wycięć w drewni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lang w:eastAsia="pl-PL"/>
              </w:rPr>
            </w:pPr>
            <w:r>
              <w:rPr>
                <w:bCs/>
                <w:kern w:val="0"/>
                <w:lang w:eastAsia="pl-P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pl-PL" w:eastAsia="pl-PL"/>
              </w:rPr>
              <w:t>1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Frezarka do wręg: 1 szt., param.: napięcie 230V, głęb. frezowania bez prowadnicy przy 0° 0-50 mm, głęb. frez. bez prowadnicy przy 0° 0-44 mm, zakres kątów cięcia -45°, prędk. obrot. 5900 1/min. Zastosowanie.: frezowanie wpustów, wzdłużne i poprz. wręgi, czop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pl-PL" w:eastAsia="pl-P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pl-PL" w:eastAsia="pl-PL"/>
              </w:rPr>
              <w:t>1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Pilarka taśmowa: 1 szt., param.: dł. cięcia 305 mm, piła taśmowa: 6/8 mm, pręd.obrot. 650-1550 1/min, pręd. cięcia: 6,9-16,6 m/s. Zastosowanie: przecinanie drewn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lang w:eastAsia="pl-PL"/>
              </w:rPr>
            </w:pPr>
            <w:r>
              <w:rPr>
                <w:bCs/>
                <w:kern w:val="0"/>
                <w:lang w:eastAsia="pl-P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pl-PL" w:eastAsia="pl-PL"/>
              </w:rPr>
              <w:t>1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Pilarka ukośna: 1 szt., param.: głęb. cięcia 82 mm, zakres kątów cięcia 0-60*, dł. cięcia 370, moc 2300 W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Zastosowanie: obróbka długich elem. Drewn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lang w:eastAsia="pl-PL"/>
              </w:rPr>
            </w:pPr>
            <w:r>
              <w:rPr>
                <w:bCs/>
                <w:kern w:val="0"/>
                <w:lang w:eastAsia="pl-P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pl-PL" w:eastAsia="pl-PL"/>
              </w:rPr>
              <w:t>1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Ukośnica: 1 szt, param.: moc 1600W, śr. tarczy 260mm, cięcie po przekątnej profilu wieńcowego 168 mm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Zastosowanie: cięcie drewna pod kąte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lang w:eastAsia="pl-PL"/>
              </w:rPr>
            </w:pPr>
            <w:r>
              <w:rPr>
                <w:bCs/>
                <w:kern w:val="0"/>
                <w:lang w:eastAsia="pl-P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pl-PL" w:eastAsia="pl-PL"/>
              </w:rPr>
              <w:t>1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Frezarka górnowrzecionowa: 1 szt., parametry: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 gł. frezowania 0-65 mm,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 prędk. obrot. 10000–22000 1/min,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 moc 2600W,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Zastosowanie: profilowanie, fazowanie, frezowanie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lang w:eastAsia="pl-PL"/>
              </w:rPr>
            </w:pPr>
            <w:r>
              <w:rPr>
                <w:bCs/>
                <w:kern w:val="0"/>
                <w:lang w:eastAsia="pl-PL"/>
              </w:rPr>
              <w:t>1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kern w:val="0"/>
                <w:lang w:eastAsia="pl-PL"/>
              </w:rPr>
            </w:pPr>
            <w:r>
              <w:rPr>
                <w:bCs/>
                <w:kern w:val="0"/>
                <w:lang w:eastAsia="pl-PL"/>
              </w:rPr>
              <w:t>III część - dostawa oraz montaż suszarni do drewna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pl-PL" w:eastAsia="pl-PL"/>
              </w:rPr>
              <w:t>1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Suszarnia do drewna: 1 szt., aerodynamiczna, min. pojemność suszarni 23 m3, max całk. pobór mocy 15 kW, izolacja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term. min. 0,3 W/m2. Zastosowanie: suszenie drewn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lang w:eastAsia="pl-PL"/>
              </w:rPr>
            </w:pPr>
            <w:r>
              <w:rPr>
                <w:bCs/>
                <w:kern w:val="0"/>
                <w:lang w:eastAsia="pl-PL"/>
              </w:rPr>
              <w:t>1</w:t>
            </w:r>
          </w:p>
        </w:tc>
      </w:tr>
    </w:tbl>
    <w:p>
      <w:pPr>
        <w:pStyle w:val="Tekstkomentarza1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val="pl-PL" w:eastAsia="pl-PL"/>
        </w:rPr>
      </w:r>
    </w:p>
    <w:p>
      <w:pPr>
        <w:pStyle w:val="Tekstkomentarza1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val="pl-PL"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677" w:footer="6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419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87" r="-28" b="-38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Cs w:val="20"/>
      <w:lang w:val="en-U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  <w:lang w:val="pl-PL"/>
    </w:rPr>
  </w:style>
  <w:style w:type="character" w:styleId="WW8Num11z0">
    <w:name w:val="WW8Num11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color w:val="000000"/>
      <w:sz w:val="22"/>
      <w:szCs w:val="22"/>
      <w:lang w:val="pl-PL"/>
    </w:rPr>
  </w:style>
  <w:style w:type="character" w:styleId="WW8Num13z0">
    <w:name w:val="WW8Num13z0"/>
    <w:qFormat/>
    <w:rPr>
      <w:rFonts w:ascii="Symbol" w:hAnsi="Symbol" w:cs="Symbol"/>
      <w:strike w:val="false"/>
      <w:dstrike w:val="false"/>
      <w:sz w:val="22"/>
      <w:szCs w:val="22"/>
      <w:lang w:val="pl-P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2"/>
      <w:lang w:val="pl-PL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trike w:val="false"/>
      <w:dstrike w:val="false"/>
      <w:sz w:val="22"/>
      <w:szCs w:val="22"/>
      <w:lang w:val="pl-P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2"/>
      <w:szCs w:val="22"/>
      <w:lang w:val="pl-P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Verdana" w:hAnsi="Verdana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AkapitzlistZnak">
    <w:name w:val="Akapit z listą Znak"/>
    <w:qFormat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1">
    <w:name w:val="Stopka Znak1"/>
    <w:qFormat/>
    <w:rPr>
      <w:sz w:val="24"/>
      <w:szCs w:val="24"/>
    </w:rPr>
  </w:style>
  <w:style w:type="character" w:styleId="MapadokumentuZnak">
    <w:name w:val="Mapa dokumentu Znak"/>
    <w:qFormat/>
    <w:rPr>
      <w:rFonts w:ascii="Tahoma" w:hAnsi="Tahoma" w:eastAsia="Calibri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Znakiwypunktowania">
    <w:name w:val="Znaki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eastAsia="Verdana" w:cs="Tahoma"/>
      <w:sz w:val="16"/>
      <w:szCs w:val="16"/>
      <w:lang w:val="en-US"/>
    </w:rPr>
  </w:style>
  <w:style w:type="paragraph" w:styleId="Pisma">
    <w:name w:val="Pisma"/>
    <w:basedOn w:val="Normal"/>
    <w:qFormat/>
    <w:pPr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rFonts w:ascii="Verdana" w:hAnsi="Verdana" w:eastAsia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Contents4">
    <w:name w:val="TOC 4"/>
    <w:basedOn w:val="Normal"/>
    <w:pPr>
      <w:spacing w:lineRule="auto" w:line="360" w:before="0" w:after="3"/>
      <w:ind w:left="720" w:right="0" w:hanging="10"/>
      <w:contextualSpacing/>
      <w:jc w:val="both"/>
    </w:pPr>
    <w:rPr>
      <w:rFonts w:ascii="Calibri" w:hAnsi="Calibri" w:eastAsia="Calibri" w:cs="Calibri"/>
      <w:color w:val="000000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Mapadokumentu1">
    <w:name w:val="Mapa dokumentu1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Paragraph">
    <w:name w:val="Table Paragraph"/>
    <w:basedOn w:val="Normal"/>
    <w:qFormat/>
    <w:pPr>
      <w:widowControl w:val="false"/>
      <w:ind w:left="64" w:right="0" w:hanging="0"/>
    </w:pPr>
    <w:rPr>
      <w:rFonts w:ascii="Verdana" w:hAnsi="Verdana" w:eastAsia="Calibri" w:cs="Calibri"/>
      <w:sz w:val="20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</Template>
  <TotalTime>2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7:53:00Z</dcterms:created>
  <dc:creator>enawojska</dc:creator>
  <dc:description/>
  <cp:keywords/>
  <dc:language>en-US</dc:language>
  <cp:lastModifiedBy>ewelina widomska</cp:lastModifiedBy>
  <cp:lastPrinted>1995-11-21T17:41:00Z</cp:lastPrinted>
  <dcterms:modified xsi:type="dcterms:W3CDTF">2025-12-01T20:48:00Z</dcterms:modified>
  <cp:revision>53</cp:revision>
  <dc:subject/>
  <dc:title>Przemyśl, dnia …… 2017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41F1C67069A3144B7568ED1328F2002</vt:lpwstr>
  </property>
  <property fmtid="{D5CDD505-2E9C-101B-9397-08002B2CF9AE}" pid="3" name="_NewReviewCycle">
    <vt:lpwstr/>
  </property>
</Properties>
</file>